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-457200</wp:posOffset>
                </wp:positionV>
                <wp:extent cx="4457700" cy="434340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4343400"/>
                          <a:chOff x="0" y="0"/>
                          <a:chExt cx="4457880" cy="434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7880" cy="43434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0000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828800"/>
                            <a:ext cx="45720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color w:val="auto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-36pt;width:351pt;height:342pt" coordorigin="900,-720" coordsize="7020,6840"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red" stroked="t" o:allowincell="f" style="position:absolute;left:900;top:-720;width:7019;height:6839;mso-wrap-style:none;v-text-anchor:middle" type="_x0000_t96">
                  <v:fill o:detectmouseclick="t" type="solid" color2="aqua"/>
                  <v:stroke color="black" weight="7632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3961;top:2160;width:719;height:1439;mso-wrap-style:none;v-text-anchor:middle" type="_x0000_t136">
                  <v:path textpathok="t"/>
                  <v:textpath on="t" fitshape="t" string="1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</wp:posOffset>
                </wp:positionH>
                <wp:positionV relativeFrom="paragraph">
                  <wp:posOffset>548640</wp:posOffset>
                </wp:positionV>
                <wp:extent cx="4457700" cy="4343400"/>
                <wp:effectExtent l="38100" t="38100" r="51435" b="609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4343400"/>
                          <a:chOff x="0" y="0"/>
                          <a:chExt cx="4457880" cy="434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7880" cy="43434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e36c0a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828800"/>
                            <a:ext cx="45720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color w:val="auto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43.2pt;width:351pt;height:342pt" coordorigin="1077,864" coordsize="7020,6840">
                <v:shape id="shape_0" fillcolor="#e36c0a" stroked="t" o:allowincell="f" style="position:absolute;left:1077;top:864;width:7019;height:6839;mso-wrap-style:none;v-text-anchor:middle" type="_x0000_t96">
                  <v:fill o:detectmouseclick="t" type="solid" color2="#1c93f5"/>
                  <v:stroke color="black" weight="76320" joinstyle="miter" endcap="flat"/>
                  <v:shadow on="t" obscured="f" color="#974706"/>
                  <w10:wrap type="none"/>
                </v:shape>
                <v:shape id="shape_0" fillcolor="black" stroked="t" o:allowincell="f" style="position:absolute;left:4137;top:3744;width:719;height:1439;mso-wrap-style:none;v-text-anchor:middle" type="_x0000_t136">
                  <v:path textpathok="t"/>
                  <v:textpath on="t" fitshape="t" string="2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4457700" cy="4343400"/>
                <wp:effectExtent l="38100" t="38100" r="387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4343400"/>
                          <a:chOff x="0" y="0"/>
                          <a:chExt cx="4457880" cy="434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7880" cy="43434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00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828800"/>
                            <a:ext cx="45720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color w:val="auto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9pt;width:351pt;height:342pt" coordorigin="720,180" coordsize="7020,6840">
                <v:shape id="shape_0" fillcolor="yellow" stroked="t" o:allowincell="f" style="position:absolute;left:720;top:180;width:7019;height:6839;mso-wrap-style:none;v-text-anchor:middle" type="_x0000_t96">
                  <v:fill o:detectmouseclick="t" type="solid" color2="blue"/>
                  <v:stroke color="black" weight="76320" joinstyle="miter" endcap="flat"/>
                  <w10:wrap type="none"/>
                </v:shape>
                <v:shape id="shape_0" fillcolor="black" stroked="t" o:allowincell="f" style="position:absolute;left:3780;top:3060;width:719;height:1439;mso-wrap-style:none;v-text-anchor:middle" type="_x0000_t136">
                  <v:path textpathok="t"/>
                  <v:textpath on="t" fitshape="t" string="3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30175</wp:posOffset>
                </wp:positionV>
                <wp:extent cx="4457700" cy="4343400"/>
                <wp:effectExtent l="38100" t="38100" r="38735" b="387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4343400"/>
                          <a:chOff x="0" y="0"/>
                          <a:chExt cx="4457880" cy="434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7880" cy="43434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00ff00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828800"/>
                            <a:ext cx="45720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color w:val="auto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0.25pt;width:351pt;height:342pt" coordorigin="900,205" coordsize="7020,6840">
                <v:shape id="shape_0" fillcolor="lime" stroked="t" o:allowincell="f" style="position:absolute;left:900;top:205;width:7019;height:6839;mso-wrap-style:none;v-text-anchor:middle" type="_x0000_t96">
                  <v:fill o:detectmouseclick="t" type="solid" color2="fuchsia"/>
                  <v:stroke color="black" weight="76320" joinstyle="miter" endcap="flat"/>
                  <w10:wrap type="none"/>
                </v:shape>
                <v:shape id="shape_0" fillcolor="black" stroked="t" o:allowincell="f" style="position:absolute;left:3961;top:3085;width:719;height:1439;mso-wrap-style:none;v-text-anchor:middle" type="_x0000_t136">
                  <v:path textpathok="t"/>
                  <v:textpath on="t" fitshape="t" string="4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-114300</wp:posOffset>
                </wp:positionV>
                <wp:extent cx="4457700" cy="4343400"/>
                <wp:effectExtent l="38100" t="38100" r="38735" b="387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4343400"/>
                          <a:chOff x="0" y="0"/>
                          <a:chExt cx="4457880" cy="434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7880" cy="43434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00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828800"/>
                            <a:ext cx="45720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color w:val="auto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-9pt;width:351pt;height:342pt" coordorigin="900,-180" coordsize="7020,6840">
                <v:shape id="shape_0" fillcolor="aqua" stroked="t" o:allowincell="f" style="position:absolute;left:900;top:-180;width:7019;height:6839;mso-wrap-style:none;v-text-anchor:middle" type="_x0000_t96">
                  <v:fill o:detectmouseclick="t" type="solid" color2="red"/>
                  <v:stroke color="black" weight="76320" joinstyle="miter" endcap="flat"/>
                  <w10:wrap type="none"/>
                </v:shape>
                <v:shape id="shape_0" fillcolor="black" stroked="t" o:allowincell="f" style="position:absolute;left:3961;top:2700;width:719;height:1439;mso-wrap-style:none;v-text-anchor:middle" type="_x0000_t136">
                  <v:path textpathok="t"/>
                  <v:textpath on="t" fitshape="t" string="5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1040</wp:posOffset>
                </wp:positionH>
                <wp:positionV relativeFrom="paragraph">
                  <wp:posOffset>170180</wp:posOffset>
                </wp:positionV>
                <wp:extent cx="4457700" cy="4343400"/>
                <wp:effectExtent l="38100" t="38100" r="38735" b="387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4343400"/>
                          <a:chOff x="0" y="0"/>
                          <a:chExt cx="4457880" cy="434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7880" cy="43434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0000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828800"/>
                            <a:ext cx="45720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color w:val="auto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2pt;margin-top:13.4pt;width:351pt;height:342pt" coordorigin="1104,268" coordsize="7020,6840">
                <v:shape id="shape_0" fillcolor="blue" stroked="t" o:allowincell="f" style="position:absolute;left:1104;top:268;width:7019;height:6839;mso-wrap-style:none;v-text-anchor:middle" type="_x0000_t96">
                  <v:fill o:detectmouseclick="t" type="solid" color2="yellow"/>
                  <v:stroke color="black" weight="76320" joinstyle="miter" endcap="flat"/>
                  <w10:wrap type="none"/>
                </v:shape>
                <v:shape id="shape_0" fillcolor="black" stroked="t" o:allowincell="f" style="position:absolute;left:4164;top:3148;width:719;height:1439;mso-wrap-style:none;v-text-anchor:middle" type="_x0000_t136">
                  <v:path textpathok="t"/>
                  <v:textpath on="t" fitshape="t" string="6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53340</wp:posOffset>
                </wp:positionV>
                <wp:extent cx="4457700" cy="4343400"/>
                <wp:effectExtent l="38100" t="38100" r="38735" b="387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4343400"/>
                          <a:chOff x="0" y="0"/>
                          <a:chExt cx="4457880" cy="434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7880" cy="43434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cc99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828800"/>
                            <a:ext cx="45720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color w:val="auto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4.2pt;width:351pt;height:342pt" coordorigin="1080,84" coordsize="7020,6840">
                <v:shape id="shape_0" fillcolor="#cc99ff" stroked="t" o:allowincell="f" style="position:absolute;left:1080;top:84;width:7019;height:6839;mso-wrap-style:none;v-text-anchor:middle" type="_x0000_t96">
                  <v:fill o:detectmouseclick="t" type="solid" color2="#336600"/>
                  <v:stroke color="black" weight="76320" joinstyle="miter" endcap="flat"/>
                  <w10:wrap type="none"/>
                </v:shape>
                <v:shape id="shape_0" fillcolor="black" stroked="t" o:allowincell="f" style="position:absolute;left:4140;top:2964;width:719;height:1439;mso-wrap-style:none;v-text-anchor:middle" type="_x0000_t136">
                  <v:path textpathok="t"/>
                  <v:textpath on="t" fitshape="t" string="7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06:05:00Z</dcterms:created>
  <dc:creator>Vaio</dc:creator>
  <dc:description/>
  <cp:keywords/>
  <dc:language>en-US</dc:language>
  <cp:lastModifiedBy>Admin</cp:lastModifiedBy>
  <cp:lastPrinted>2012-02-12T10:26:00Z</cp:lastPrinted>
  <dcterms:modified xsi:type="dcterms:W3CDTF">2012-02-12T07:27:00Z</dcterms:modified>
  <cp:revision>4</cp:revision>
  <dc:subject/>
  <dc:title/>
</cp:coreProperties>
</file>